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b/>
          <w:szCs w:val="24"/>
        </w:rPr>
        <w:t>Оценка видео учебно-тренировочного занятия</w:t>
      </w:r>
      <w:r>
        <w:rPr>
          <w:rFonts w:eastAsia="TimesNewRoman,Bold;Arial Unicode MS"/>
          <w:b/>
          <w:szCs w:val="24"/>
        </w:rPr>
        <w:t xml:space="preserve"> тренера-преподавателя</w:t>
      </w:r>
    </w:p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rFonts w:eastAsia="TimesNewRoman,Bold;Arial Unicode MS"/>
          <w:b/>
          <w:szCs w:val="24"/>
        </w:rPr>
        <w:t xml:space="preserve">при установлении соответствия уровня квалификации требованиям, </w:t>
      </w:r>
    </w:p>
    <w:p>
      <w:pPr>
        <w:pStyle w:val="Normal"/>
        <w:jc w:val="center"/>
        <w:rPr>
          <w:rFonts w:eastAsia="TimesNewRoman,Bold;Arial Unicode MS"/>
          <w:b/>
          <w:b/>
          <w:szCs w:val="24"/>
        </w:rPr>
      </w:pPr>
      <w:r>
        <w:rPr>
          <w:rFonts w:eastAsia="TimesNewRoman,Bold;Arial Unicode MS"/>
          <w:b/>
          <w:szCs w:val="24"/>
        </w:rPr>
        <w:t>предъявляемым к первой или высшей квалификационным категориям.</w:t>
      </w:r>
    </w:p>
    <w:p>
      <w:pPr>
        <w:pStyle w:val="Normal"/>
        <w:jc w:val="center"/>
        <w:rPr/>
      </w:pPr>
      <w:r>
        <w:rPr/>
        <w:t>ФИО тренера-преподавателя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Должность, место работы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явленная категория_______________________________________________________________________</w:t>
      </w:r>
    </w:p>
    <w:p>
      <w:pPr>
        <w:pStyle w:val="Normal"/>
        <w:jc w:val="both"/>
        <w:rPr/>
      </w:pPr>
      <w:r>
        <w:rPr/>
        <w:t>Тема занятия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Вид спорта, возраст обучающихся, этап подготовки 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46"/>
        <w:gridCol w:w="708"/>
        <w:gridCol w:w="709"/>
      </w:tblGrid>
      <w:tr>
        <w:trPr>
          <w:trHeight w:val="5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,Bold;Arial Unicode MS"/>
                <w:sz w:val="20"/>
              </w:rPr>
              <w:t>характеристики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Критерии оце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0"/>
              </w:rPr>
              <w:t>Баллы</w:t>
            </w:r>
          </w:p>
          <w:p>
            <w:pPr>
              <w:pStyle w:val="Normal"/>
              <w:jc w:val="center"/>
              <w:rPr>
                <w:rFonts w:eastAsia="TimesNewRoman,Bold;Arial Unicode MS"/>
                <w:sz w:val="20"/>
              </w:rPr>
            </w:pPr>
            <w:r>
              <w:rPr>
                <w:rFonts w:eastAsia="TimesNewRoman,Bold;Arial Unicode MS"/>
                <w:sz w:val="22"/>
                <w:szCs w:val="22"/>
              </w:rPr>
              <w:t>(1; 0; 0,5)</w:t>
            </w:r>
          </w:p>
        </w:tc>
      </w:tr>
      <w:tr>
        <w:trPr>
          <w:trHeight w:val="3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2"/>
              </w:rPr>
            </w:pPr>
            <w:r>
              <w:rPr>
                <w:rFonts w:eastAsia="TimesNewRoman,Bold;Arial Unicode MS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В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Соб.</w:t>
            </w:r>
          </w:p>
        </w:tc>
      </w:tr>
      <w:tr>
        <w:trPr>
          <w:trHeight w:val="1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 xml:space="preserve">постановк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целей и задач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 четко и в понятной для обучающихся </w:t>
            </w:r>
            <w:r>
              <w:rPr>
                <w:rFonts w:eastAsia="TimesNewRoman;Arial Unicode MS"/>
                <w:sz w:val="18"/>
                <w:szCs w:val="18"/>
              </w:rPr>
              <w:t xml:space="preserve">(воспитанников) </w:t>
            </w:r>
            <w:r>
              <w:rPr>
                <w:sz w:val="18"/>
                <w:szCs w:val="18"/>
              </w:rPr>
              <w:t xml:space="preserve"> форме формулирует программу тренировки и дает им целевые установки, формулирует стратегические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граммы тренировки задается логически в связке с ранее отработан</w:t>
              <w:softHyphen/>
              <w:t>ными умениями и навыками, способствующими их актуализации. Педагог придает осмысленную направленность учебно-тренировоч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оставленные перед обучающимися (воспитанниками) цели способствуют формирова</w:t>
              <w:softHyphen/>
              <w:t>нию устойчивой позитивной мотивации и сознательному выполнению уп</w:t>
              <w:softHyphen/>
              <w:t xml:space="preserve">ражн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конкретизирует цель до комплекса взаимосвязанных задач, способствующих достижению основной цели тренировки и задает модель (качество) желаемого ре</w:t>
              <w:softHyphen/>
              <w:t>зультат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Цели</w:t>
            </w:r>
            <w:r>
              <w:rPr>
                <w:sz w:val="18"/>
                <w:szCs w:val="18"/>
              </w:rPr>
              <w:t xml:space="preserve">, поставленные </w:t>
            </w:r>
            <w:r>
              <w:rPr>
                <w:rFonts w:eastAsia="TimesNewRoman;Arial Unicode MS"/>
                <w:sz w:val="18"/>
                <w:szCs w:val="18"/>
              </w:rPr>
              <w:t>перед обучающимися (воспитанниками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содержат критер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NewRoman;Arial Unicode MS"/>
                <w:sz w:val="18"/>
                <w:szCs w:val="18"/>
              </w:rPr>
              <w:t>позволяют им самостоятельно оценить качество полученных результатов в процессе трен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NewRoman;Arial Unicode MS"/>
                <w:sz w:val="18"/>
                <w:szCs w:val="18"/>
              </w:rPr>
              <w:t>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привлечение внимания обучающихся (воспитанников) к предстоящей учебной деятельности, учебному предмету и теме занятия и т.д.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оставленные перед обучающимися (воспитанниками) цели корректируются в усло</w:t>
              <w:softHyphen/>
              <w:t>виях возникновения непреодолимых трудностей для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актуализирует ранее полученные знания и ум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34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Цели и задачи, поставленные педагогом, способствуют развитию познавательных способностей обучающихся (воспитанников), воспитанию социально значимых ка</w:t>
              <w:softHyphen/>
              <w:t>честв ли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мотивирован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обучающихся (воспитанни</w:t>
              <w:softHyphen/>
              <w:t>ков)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обучающимся (воспитанникам) возможности использования тех знаний, которые они освоят, на прак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знание приемов и методов, направленных на формирование интереса обучающихся (воспитанников) к преподаваемому предмету (курсу, дисцип</w:t>
              <w:softHyphen/>
              <w:t>лине, программе) и тем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умеет сочетать методы педагогического оценивания, взаимооценки и само</w:t>
              <w:softHyphen/>
              <w:t>оценки обучающихся (воспитанников) и использует педагогическое оценивание как метод повышения учебной активности и учебной мотивации обучающихся (воспи</w:t>
              <w:softHyphen/>
              <w:t>танников) и стимулирует их на саморефлексию, позволяющую выйти за рамки про</w:t>
              <w:softHyphen/>
              <w:t>граммы трен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проявляет гуманистическое отношение и организует учебно-тренировочное занятие так, чтобы обучающиеся (воспитанники) почувствовали свой успе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7" w:leader="none"/>
              </w:tabs>
              <w:spacing w:lineRule="exact" w:line="220"/>
              <w:ind w:left="33" w:hanging="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следит за эмоциональным настроем обучающихся (воспитанников) и умеет активизировать их заинтересованность и физические си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b/>
                <w:b/>
                <w:sz w:val="22"/>
                <w:szCs w:val="22"/>
              </w:rPr>
            </w:pPr>
            <w:r>
              <w:rPr>
                <w:rFonts w:eastAsia="TimesNewRoman,Bold;Arial Unicode MS"/>
                <w:b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exact" w:line="220"/>
              <w:ind w:left="33" w:hanging="0"/>
              <w:jc w:val="both"/>
              <w:rPr>
                <w:rFonts w:eastAsia="TimesNewRoman,Bold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>Педагог владеет большим спектром материалов и заданий, способных вызвать и под</w:t>
              <w:softHyphen/>
              <w:t>держивать интерес обучающихся (воспитанников) к физической культуре и спо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информацион</w:t>
              <w:softHyphen/>
              <w:t>н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ой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1. Педагог демонстрирует знания физиологических, возрастных и индивидуальных особенностей  обучающихся (воспитанников), с их учетом оптимизирует физическую нагрузк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2. Педагог демонстрирует знание преподаваемого материала с учетом современным тенденций развития физической культуры и спор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3. Педагог представляет материал в доступной обучающимся (воспитанникам) форме в соответствии с дидактическими принцип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владение современными методами препода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Методы обучения оптимальны возрастным, индивидуальным особенностям обу</w:t>
              <w:softHyphen/>
              <w:t>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Используемые методы соответствуют поставленным целям и задачам, содержанию обучения, учебно-тренировочным условиям и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обоснованно демонстрирует умение использовать в обучении различные информационные ресурсы (включая цифровые), современные информационно-комму</w:t>
              <w:softHyphen/>
              <w:t>никативные,  мультимедийные техноло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программирует достижение стратегических целей и фиксирует промежу</w:t>
              <w:softHyphen/>
              <w:t>точные результаты, получая информацию об уровне освоения учебного материала ка</w:t>
              <w:softHyphen/>
              <w:t>ждым обучающимся (воспитаннико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 в об</w:t>
              <w:softHyphen/>
              <w:t xml:space="preserve">ласти 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разработк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ограмм 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принятия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педагогиче</w:t>
              <w:softHyphen/>
              <w:t>ских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решений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ри подготовке к занятию педагог учитывает требования основных нормативных документов, определяющих требования к организации и содержанию современного 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осознает последствия своих педагогических решений, влияющих на мораль</w:t>
              <w:softHyphen/>
              <w:t>ное и физическое состояние обучающихся (воспитанников) и умеет оперативно реа</w:t>
              <w:softHyphen/>
              <w:t>гировать в случае необходим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демонстрирует умение вносить изменения в учебно-тренировочный процесс с целью достижения более высоких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Педагог способен консолидировать коллектив специалистов, участвующих в учебно-тренировочном процессе и (или) соревновательной деятельност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exact" w:line="220"/>
              <w:ind w:left="176" w:hanging="176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Педагог способен самостоятельно использовать разработанные программные, методи</w:t>
              <w:softHyphen/>
              <w:t>ческие или дидактические материа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Компетент</w:t>
              <w:softHyphen/>
              <w:t>ность в об</w:t>
              <w:softHyphen/>
              <w:t>ласт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организации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учебной</w:t>
            </w:r>
          </w:p>
          <w:p>
            <w:pPr>
              <w:pStyle w:val="Normal"/>
              <w:rPr/>
            </w:pPr>
            <w:r>
              <w:rPr>
                <w:rFonts w:eastAsia="TimesNewRoman,Bold;Arial Unicode MS"/>
                <w:sz w:val="22"/>
                <w:szCs w:val="22"/>
              </w:rPr>
              <w:t>деятельности</w:t>
            </w:r>
            <w:r>
              <w:rPr>
                <w:rFonts w:eastAsia="TimesNewRoman;Arial Unicode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. Педагог ставит цель и задачи, структурирующие и организующие деятельность обу</w:t>
              <w:softHyphen/>
              <w:t>чающихся (воспитанников) с организованным переходом на каждый из этапов учебно-тренировочного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2. Педагог обеспечивает высокую общую моторную плотность через владение разно</w:t>
              <w:softHyphen/>
              <w:t xml:space="preserve">образными способами и приемами организации обучения и регулирования физической нагруз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TimesNewRoman;Arial Unicode MS"/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3. В совершенстве владеет спортивной терминологией и специальными знания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4. Педагог демонстрирует способность устанавливать отношения сотрудничества с обучающимися (воспитанниками), умение вести с ними диал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5. Педагог демонстрирует владение методами и приемами создания рабочей атмосферы на учебно-тренировочном занятии, поддержания дисцип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6. Педагог демонстрирует умение включать новый материал в систему уже освоенных знаний обучающихся (воспитанн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7. Педагог демонстрирует умение организовать обучающихся (воспитанников) для по</w:t>
              <w:softHyphen/>
              <w:t>иска дополнительной информации, необходимой для решения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8. Педагог может точно сформулировать критерии, на основе которых оценивается правильность и безопасность выполнения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9. Следит за мимикой, словесными реакциями обучающихся (воспитанников), свиде</w:t>
              <w:softHyphen/>
              <w:t xml:space="preserve">тельствующих об их эмоциональном настрое, переживаниях, связанных с выполнением заданий и адекватности физической нагрузки, проверяет правильность выполнения упражнений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0. Педагог ведет непрерывный контроль за обеспечением безопасности  (в том числе и через правильность выполнения упражнен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1. Закрепляет и совершенствует двигательный навык через постепенное усложнение задач или условий его повторения (выполнения), изменения направ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TimesNewRoman;Arial Unicode MS"/>
                <w:sz w:val="18"/>
                <w:szCs w:val="18"/>
              </w:rPr>
              <w:t>12. Педагог владеет методами организации индивидуальной и совместной деятельно</w:t>
              <w:softHyphen/>
              <w:t>сти обучающихся (воспитанников), направленной на решение поставленных целей и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;Arial Unicode MS"/>
                <w:sz w:val="20"/>
              </w:rPr>
            </w:pPr>
            <w:r>
              <w:rPr>
                <w:rFonts w:eastAsia="TimesNewRoman;Arial Unicode MS"/>
                <w:sz w:val="20"/>
              </w:rPr>
              <w:t xml:space="preserve">СУМ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Эксперт ______________________________________________/ __________________________________</w:t>
      </w:r>
    </w:p>
    <w:p>
      <w:pPr>
        <w:pStyle w:val="Normal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экспертной группы ________________________/ ___________________________________</w:t>
      </w:r>
    </w:p>
    <w:p>
      <w:pPr>
        <w:pStyle w:val="Normal"/>
        <w:jc w:val="both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Cs w:val="24"/>
          <w:vertAlign w:val="superscript"/>
        </w:rPr>
        <w:t>подпись                                                    расшифровка подписи</w:t>
      </w:r>
    </w:p>
    <w:p>
      <w:pPr>
        <w:pStyle w:val="Normal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0.3pt" to="147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 xml:space="preserve">                                </w:t>
      </w:r>
      <w:r>
        <w:rPr>
          <w:szCs w:val="24"/>
          <w:vertAlign w:val="superscript"/>
        </w:rPr>
        <w:t>дата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41" w:top="4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1_овенка_видеозанятия_тренер-преподават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55:00Z</dcterms:created>
  <dc:creator>user</dc:creator>
  <dc:description/>
  <cp:keywords/>
  <dc:language>en-US</dc:language>
  <cp:lastModifiedBy>user</cp:lastModifiedBy>
  <cp:lastPrinted>2012-09-14T11:30:00Z</cp:lastPrinted>
  <dcterms:modified xsi:type="dcterms:W3CDTF">2014-02-20T08:59:00Z</dcterms:modified>
  <cp:revision>10</cp:revision>
  <dc:subject/>
  <dc:title>Оценочный лист видеоурока</dc:title>
</cp:coreProperties>
</file>